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2-1-37</w:t>
      </w:r>
    </w:p>
    <w:p>
      <w:pPr>
        <w:pStyle w:val="Normal"/>
        <w:rPr>
          <w:rFonts w:ascii="Arial;Times New Roman" w:hAnsi="Arial;Times New Roman" w:cs="Arial;Times New Roman"/>
          <w:sz w:val="20"/>
          <w:lang w:val="en-US" w:eastAsia="ru-RU"/>
        </w:rPr>
      </w:pPr>
      <w:r>
        <w:rPr>
          <w:rFonts w:cs="Arial;Times New Roman" w:ascii="Arial;Times New Roman" w:hAnsi="Arial;Times New Roman"/>
          <w:sz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12"/>
          <w:szCs w:val="16"/>
          <w:lang w:eastAsia="ru-RU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8"/>
          <w:szCs w:val="28"/>
        </w:rPr>
      </w:pPr>
      <w:r>
        <w:rPr>
          <w:rFonts w:cs="Arial;Times New Roman" w:ascii="Arial;Times New Roman" w:hAnsi="Arial;Times New Roman"/>
          <w:i/>
          <w:sz w:val="20"/>
        </w:rPr>
        <w:t>Форма для юридических лиц</w:t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3076778005"/>
            <w:bookmarkStart w:id="1" w:name="__Fieldmark__3_3076778005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3076778005"/>
            <w:bookmarkStart w:id="3" w:name="__Fieldmark__4_3076778005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5_3076778005"/>
            <w:bookmarkStart w:id="5" w:name="__Fieldmark__5_3076778005"/>
            <w:bookmarkEnd w:id="5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6_3076778005"/>
            <w:bookmarkStart w:id="7" w:name="__Fieldmark__6_3076778005"/>
            <w:bookmarkEnd w:id="7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7_3076778005"/>
            <w:bookmarkStart w:id="9" w:name="__Fieldmark__7_3076778005"/>
            <w:bookmarkEnd w:id="9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8_3076778005"/>
            <w:bookmarkStart w:id="11" w:name="__Fieldmark__8_3076778005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_3076778005"/>
            <w:bookmarkStart w:id="13" w:name="__Fieldmark__9_3076778005"/>
            <w:bookmarkEnd w:id="13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4" w:name="__Fieldmark__10_3076778005"/>
      <w:bookmarkStart w:id="15" w:name="__Fieldmark__10_3076778005"/>
      <w:bookmarkEnd w:id="15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6" w:name="__Fieldmark__11_3076778005"/>
      <w:bookmarkStart w:id="17" w:name="__Fieldmark__11_3076778005"/>
      <w:bookmarkEnd w:id="1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18" w:name="__Fieldmark__12_3076778005"/>
      <w:bookmarkStart w:id="19" w:name="__Fieldmark__12_3076778005"/>
      <w:bookmarkEnd w:id="19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0" w:name="__Fieldmark__13_3076778005"/>
      <w:bookmarkStart w:id="21" w:name="__Fieldmark__13_3076778005"/>
      <w:bookmarkEnd w:id="2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2" w:name="__Fieldmark__14_3076778005"/>
      <w:bookmarkStart w:id="23" w:name="__Fieldmark__14_3076778005"/>
      <w:bookmarkEnd w:id="2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sz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</w:rPr>
        <w:t>и Тарифами на услуги Депозитария ознакомлен.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3-04-07T15:37:00Z</dcterms:modified>
  <cp:revision>3</cp:revision>
  <dc:subject/>
  <dc:title/>
</cp:coreProperties>
</file>